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402  Exhibit knowledge of basic angle properties and special sums of angle measure (e.g., 90, 180 and 360)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obj: Construct angle pair relationships (using a protractor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 Describe angle pair relationships (adjacent, congruent, complementary, supplementary/linear pair, vertical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4 Find the missing angle in a complex figure or description using angle pair relationship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"/>
        <w:gridCol w:w="1890"/>
        <w:gridCol w:w="1710"/>
        <w:gridCol w:w="90"/>
        <w:gridCol w:w="3708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>
          <w:trHeight w:val="66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1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3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These angles are _______________ because they share a common __________ and _______ , but share no common ________________ ___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2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3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_____________________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These angles are _______________ because they share a common __________ and _______ , but share no common ________________ ___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3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4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</w:tc>
      </w:tr>
      <w:tr>
        <w:trPr>
          <w:trHeight w:val="60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1, Page 35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181225" cy="1118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ary: 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lementary: 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djacent: ______________________________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ed Practice, Page 35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842770" cy="1161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</w:t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- - - Practice Page 38 &amp; 39 - - -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5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a ___________  __________ because their noncommon sides are ________________ 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ploration 6: </w:t>
            </w:r>
            <w:r>
              <w:rPr>
                <w:rFonts w:cs="Calibri" w:ascii="Calibri" w:hAnsi="Calibri"/>
              </w:rPr>
              <w:t>Using the straight edge of the protractor, draw two intersecting lines. Label the angles formed as 1, 2, 3 and 4 in a clockwise direc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Find: 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  <w:t xml:space="preserve"> _____          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 xml:space="preserve"> _____          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_____          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What do you notice abou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? 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do you notice abou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>? 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________________ ______________ if their sides form two pairs of opposite ______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4, Page 37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5, Page 3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- - Practice Page 39 &amp; 40- - -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)</w:t>
            </w:r>
          </w:p>
        </w:tc>
      </w:tr>
    </w:tbl>
    <w:p>
      <w:pPr>
        <w:pStyle w:val="Normal"/>
        <w:rPr>
          <w:rFonts w:ascii="Calibri" w:hAnsi="Calibri" w:cs="Calibri"/>
          <w:vanish/>
          <w:lang w:val="en-US" w:eastAsia="en-US"/>
        </w:rPr>
      </w:pPr>
      <w:r>
        <w:rPr>
          <w:rFonts w:cs="Calibri" w:ascii="Calibri" w:hAnsi="Calibri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9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</w:rPr>
        <w:br/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5760" w:leader="none"/>
          <w:tab w:val="left" w:pos="8505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850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xample 1:  Find the measure of b. </w:t>
            </w:r>
            <w:r>
              <w:rPr>
                <w:lang w:val="en-US" w:eastAsia="en-US"/>
              </w:rPr>
              <w:drawing>
                <wp:inline distT="0" distB="0" distL="0" distR="0">
                  <wp:extent cx="1743710" cy="112268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xample 2: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3300" cy="120586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54314" b="5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3770" cy="125603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10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0" cy="113284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ple 3: Find the measure of b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041400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16175" b="1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xample 4: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097280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1" r="16961" b="16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270000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49371" b="13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888365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61350" b="23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181100"/>
                  <wp:effectExtent l="0" t="0" r="0" b="0"/>
                  <wp:docPr id="1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47347" b="12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0630" cy="939165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3" r="55680" b="20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7.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42975" cy="999490"/>
                  <wp:effectExtent l="0" t="0" r="0" b="0"/>
                  <wp:docPr id="1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08" r="516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8. What is the measure, in degrees, of the angle between the hands of a standard clock and exactly 4:00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9. In the figure below, all lines intersect at point X with angle measures as marked. What is the measure o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 xml:space="preserve">AXC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9525</wp:posOffset>
                      </wp:positionV>
                      <wp:extent cx="772160" cy="1600835"/>
                      <wp:effectExtent l="6350" t="0" r="6350" b="0"/>
                      <wp:wrapNone/>
                      <wp:docPr id="16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160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3" stroked="t" o:allowincell="t" style="position:absolute;margin-left:108.75pt;margin-top:0.75pt;width:60.8pt;height:126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210</wp:posOffset>
                      </wp:positionV>
                      <wp:extent cx="1677035" cy="1553210"/>
                      <wp:effectExtent l="0" t="0" r="0" b="0"/>
                      <wp:wrapNone/>
                      <wp:docPr id="17" name="Straight Arrow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77240" cy="155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4" stroked="t" o:allowincell="t" style="position:absolute;margin-left:54pt;margin-top:2.3pt;width:132pt;height:122.25pt;flip:y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</w:t>
            </w:r>
            <w:r>
              <w:rPr>
                <w:rFonts w:cs="Cambria" w:ascii="Cambria" w:hAnsi="Cambria"/>
              </w:rPr>
              <w:t>A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4770</wp:posOffset>
                      </wp:positionV>
                      <wp:extent cx="2667635" cy="191135"/>
                      <wp:effectExtent l="0" t="50165" r="0" b="50165"/>
                      <wp:wrapNone/>
                      <wp:docPr id="18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96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5" stroked="t" o:allowincell="t" style="position:absolute;margin-left:30pt;margin-top:5.1pt;width:210.05pt;height:15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F                                46°</w:t>
            </w:r>
            <w:r>
              <w:rPr>
                <w:rFonts w:cs="Cambria" w:ascii="Cambria Math;Calibri" w:hAnsi="Cambria Math;Calibri"/>
                <w:i/>
              </w:rPr>
              <w:t>°</w:t>
            </w:r>
            <w:r>
              <w:rPr>
                <w:rFonts w:cs="Cambria" w:ascii="Cambria" w:hAnsi="Cambria"/>
              </w:rPr>
              <w:t xml:space="preserve">        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jc w:val="center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</w:t>
            </w:r>
            <w:r>
              <w:rPr>
                <w:rFonts w:cs="Cambria" w:ascii="Cambria" w:hAnsi="Cambria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</w:t>
            </w:r>
            <w:r>
              <w:rPr>
                <w:rFonts w:cs="Cambria" w:ascii="Cambria" w:hAnsi="Cambria"/>
              </w:rPr>
              <w:t>53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</w:t>
            </w:r>
            <w:r>
              <w:rPr>
                <w:rFonts w:cs="Cambria" w:ascii="Cambria" w:hAnsi="Cambria"/>
              </w:rPr>
              <w:t>E                                    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10. In the same figure, what is the measure o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 xml:space="preserve">FXE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11. In the same figure, what is the measure o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>FXD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12. Find the measure, in degrees, of the following tim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0480" cy="1520825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/>
            </w:pPr>
            <w:r>
              <w:rPr>
                <w:rFonts w:cs="Cambria" w:ascii="Cambria" w:hAnsi="Cambria"/>
              </w:rPr>
              <w:t xml:space="preserve">a.  Exactly 2:00 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/>
            </w:pPr>
            <w:r>
              <w:rPr>
                <w:rFonts w:cs="Cambria" w:ascii="Cambria" w:hAnsi="Cambria"/>
              </w:rPr>
              <w:t xml:space="preserve">b. Exactly 6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/>
            </w:pPr>
            <w:r>
              <w:rPr>
                <w:rFonts w:cs="Cambria" w:ascii="Cambria" w:hAnsi="Cambria"/>
              </w:rPr>
              <w:t xml:space="preserve">c. Exactly 1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mbria" w:ascii="Cambria" w:hAnsi="Cambria"/>
              </w:rPr>
              <w:t xml:space="preserve">13.  In the figure below, all lines intersect at point X with angle measures as marked. Find the measurement of the following angl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73355</wp:posOffset>
                      </wp:positionV>
                      <wp:extent cx="1029335" cy="1172210"/>
                      <wp:effectExtent l="0" t="0" r="0" b="0"/>
                      <wp:wrapNone/>
                      <wp:docPr id="20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960" cy="117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1" stroked="t" o:allowincell="t" style="position:absolute;margin-left:97.35pt;margin-top:13.65pt;width:81.05pt;height:92.2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9685</wp:posOffset>
                      </wp:positionV>
                      <wp:extent cx="1677035" cy="1553210"/>
                      <wp:effectExtent l="0" t="0" r="0" b="0"/>
                      <wp:wrapNone/>
                      <wp:docPr id="21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77600" cy="155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60.75pt;margin-top:1.55pt;width:132.05pt;height:122.2pt;flip:y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</w:t>
            </w:r>
            <w:r>
              <w:rPr>
                <w:rFonts w:cs="Cambria" w:ascii="Cambria" w:hAnsi="Cambria"/>
              </w:rPr>
              <w:t>A 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3025</wp:posOffset>
                      </wp:positionV>
                      <wp:extent cx="2343785" cy="553085"/>
                      <wp:effectExtent l="0" t="31750" r="0" b="31750"/>
                      <wp:wrapNone/>
                      <wp:docPr id="22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432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36.6pt;margin-top:5.75pt;width:184.55pt;height:43.45pt;flip:y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                      </w:t>
            </w:r>
            <w:r>
              <w:rPr>
                <w:rFonts w:cs="Cambria" w:ascii="Cambria" w:hAnsi="Cambria"/>
              </w:rPr>
              <w:t>14°                 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-1905</wp:posOffset>
                      </wp:positionV>
                      <wp:extent cx="139065" cy="121920"/>
                      <wp:effectExtent l="26035" t="33655" r="24765" b="33655"/>
                      <wp:wrapNone/>
                      <wp:docPr id="2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46200">
                                <a:off x="0" y="0"/>
                                <a:ext cx="1389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9.45pt;margin-top:-0.2pt;width:10.9pt;height:9.55pt;mso-wrap-style:none;v-text-anchor:middle;rotation:316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  </w:t>
            </w:r>
            <w:r>
              <w:rPr>
                <w:rFonts w:cs="Cambria" w:ascii="Cambria" w:hAnsi="Cambria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 xml:space="preserve">F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</w:t>
            </w:r>
            <w:r>
              <w:rPr>
                <w:rFonts w:cs="Cambria" w:ascii="Cambria" w:hAnsi="Cambria"/>
              </w:rPr>
              <w:t>E                                       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A</m:t>
              </m:r>
            </m:oMath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D</m:t>
              </m:r>
            </m:oMath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Cs w:val="22"/>
              </w:rPr>
              <w:t xml:space="preserve">14. In the flag shown, 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 xml:space="preserve">MNP </w:t>
            </w:r>
            <w:r>
              <w:rPr>
                <w:rFonts w:cs="Cambria" w:ascii="Cambria" w:hAnsi="Cambria"/>
                <w:szCs w:val="22"/>
              </w:rPr>
              <w:t xml:space="preserve">is a straight angle and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</m:acc>
            </m:oMath>
            <w:r>
              <w:rPr>
                <w:rFonts w:cs="Cambria" w:ascii="Cambria" w:hAnsi="Cambria"/>
                <w:szCs w:val="22"/>
              </w:rPr>
              <w:t xml:space="preserve"> bisects 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 xml:space="preserve">MNP </w:t>
            </w:r>
            <w:r>
              <w:rPr>
                <w:rFonts w:cs="Cambria" w:ascii="Cambria" w:hAnsi="Cambria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>QNS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szCs w:val="22"/>
              </w:rPr>
              <w:t>Which angles are acute? obtuse? right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szCs w:val="22"/>
              </w:rPr>
              <w:t>Identify the congruent angles.</w:t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  <w:szCs w:val="22"/>
              </w:rPr>
              <w:t>If</w:t>
            </w:r>
            <w:r>
              <w:rPr>
                <w:rFonts w:cs="Cambria" w:ascii="Cambria" w:hAnsi="Cambria"/>
                <w:i/>
                <w:iCs/>
                <w:szCs w:val="22"/>
              </w:rPr>
              <w:t xml:space="preserve">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 xml:space="preserve">QNR = </w:t>
            </w:r>
            <w:r>
              <w:rPr>
                <w:rFonts w:cs="Cambria" w:ascii="Cambria" w:hAnsi="Cambria"/>
                <w:szCs w:val="22"/>
              </w:rPr>
              <w:t xml:space="preserve">30°, find </w:t>
            </w:r>
            <w:r>
              <w:rPr>
                <w:rFonts w:cs="Cambria" w:ascii="Cambria" w:hAnsi="Cambria"/>
                <w:i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>MNR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>RNS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 xml:space="preserve">QNS, </w:t>
            </w:r>
            <w:r>
              <w:rPr>
                <w:rFonts w:cs="Cambria" w:ascii="Cambria" w:hAnsi="Cambria"/>
                <w:szCs w:val="22"/>
              </w:rPr>
              <w:t xml:space="preserve">and </w:t>
            </w:r>
            <w:r>
              <w:rPr>
                <w:rFonts w:cs="Cambria" w:ascii="Cambria" w:hAnsi="Cambria"/>
                <w:i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iCs/>
                <w:szCs w:val="22"/>
              </w:rPr>
              <w:t>QNP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  <w:i/>
                <w:iCs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  <w:i/>
                <w:iCs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mbria"/>
                <w:szCs w:val="22"/>
              </w:rPr>
            </w:pPr>
            <w:r>
              <w:rPr/>
              <w:drawing>
                <wp:inline distT="0" distB="0" distL="0" distR="0">
                  <wp:extent cx="3162300" cy="2298065"/>
                  <wp:effectExtent l="0" t="0" r="0" b="0"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Cambria Math">
    <w:altName w:val="Calibri"/>
    <w:charset w:val="4d"/>
    <w:family w:val="roman"/>
    <w:pitch w:val="default"/>
  </w:font>
  <w:font w:name="Symbol">
    <w:charset w:val="02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21:47:00Z</dcterms:created>
  <dc:creator>Elizabeth Yarrington</dc:creator>
  <dc:description/>
  <cp:keywords/>
  <dc:language>en-US</dc:language>
  <cp:lastModifiedBy>Leah Ziegler</cp:lastModifiedBy>
  <cp:lastPrinted>2012-08-30T16:16:00Z</cp:lastPrinted>
  <dcterms:modified xsi:type="dcterms:W3CDTF">2012-09-09T21:00:00Z</dcterms:modified>
  <cp:revision>6</cp:revision>
  <dc:subject/>
  <dc:title/>
</cp:coreProperties>
</file>